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2104128856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669021798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583711001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1943905280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281804831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2078352743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075189731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1514605309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807763294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2048273353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2010002503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922213194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129668658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06558919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648465129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786363597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839603742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561536642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818926815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507341412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058732819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1079239973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659889035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165411406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409088394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465079686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292114739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684904131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280300815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795947036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429787296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375007760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629622055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1415429988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375626947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461015191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942616288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792616620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455647792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371745468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2147318377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372976508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60080161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1639235394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1168882314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861472418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605967628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20418871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098680085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2027091905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662132262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2096645148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508064264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813145235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584335719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137921796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193422562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24361312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213218455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243372205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1170410791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977497671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720287723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260659213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957219296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594342341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